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«О бюджете Кировского муниципального района Ленинградской области на 2026 год и на плановый период 2027 и 2028 годов»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финансов              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Ольга Лапшина</cp:lastModifiedBy>
  <cp:lastPrinted>2025-11-07T15:41:00Z</cp:lastPrinted>
  <dcterms:modified xsi:type="dcterms:W3CDTF">2025-11-07T12:41:00Z</dcterms:modified>
  <cp:revision>13</cp:revision>
  <dc:subject/>
  <dc:title>Финансово-экономическое обоснование</dc:title>
</cp:coreProperties>
</file>